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главы муниципального образования Темрюкский район от 28 ноября 2008 года № 3819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б оплате труда работников муниципальных образовательных учреждений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9 декабря 2012 года              № 273-ФЗ «Об образовании в Российской Федерации», в целях приведения в соответствие с трудовым законодательством Российской Федерации и на основании пункта 26.1 Решения L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ссии Совета муниципального образования Темрюкский район от 24 декабря 2019 года № 704 «О бюджете муниципального образования на 2020 год и плановый период 2021 и 2022 годов», в целях совершенствования системы оплаты труда работников муниципальных образовательных учреждений (организаций) муниципального образования Темрюкский район п о с т а н о в л я 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в постановление главы муниципального образования Темрюкский район от 28 ноября 2008 года № 3819 «Об утверждении Положения об оплате труда работников муниципальных образовательных учреждений муниципального образования Темрюкский район» следующее изменени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) приложение № 1 к </w:t>
      </w:r>
      <w:r>
        <w:rPr>
          <w:sz w:val="28"/>
          <w:szCs w:val="28"/>
        </w:rPr>
        <w:t xml:space="preserve">Положению об оплате труда работников муниципальных образовательных учреждений муниципального образования Темрюкский район </w:t>
      </w:r>
      <w:r>
        <w:rPr>
          <w:color w:val="000000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. Отделу информатизации и взаимодействия со СМИ официально опубликовать настоящее постановление в периодическом печатном издании газете Темрюкского района «Тамань» </w:t>
      </w:r>
      <w:r>
        <w:rPr>
          <w:rFonts w:eastAsia="Times New Roman" w:cs="Times New Roman" w:ascii="Times New Roman" w:hAnsi="Times New Roman"/>
          <w:sz w:val="28"/>
          <w:lang w:eastAsia="zh-CN"/>
        </w:rPr>
        <w:t xml:space="preserve">и официально опубликовать (разместить)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на официальном сайте муниципального образования Темрюкский район в информационно-телекоммуникационной сети «Интернет». 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3. Постановление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О внесении изменения в постановление главы муниципального образования Темрюкский район от 28 ноября 2008 года           № 3819 «Об утверждении Положения об оплате труда работников муниципальных образовательных учреждений муниципального образования Темрюкский район»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ступает в силу на следующий день после его официального опубликования и распространяется на правоотношения, возникшие с 1 января 2020 год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    Ф.В. Бабенк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;Arial Unicode MS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Oddtlanswer">
    <w:name w:val="oddtlanswe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eastAsia="Batang;Arial Unicode MS"/>
      <w:sz w:val="24"/>
      <w:szCs w:val="24"/>
      <w:lang w:eastAsia="ko-KR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Arial Unicode MS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WW">
    <w:name w:val="WW-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0"/>
      <w:ind w:firstLine="840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2"/>
      <w:ind w:firstLine="840"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28:00Z</dcterms:created>
  <dc:creator>Левый Ю.В.</dc:creator>
  <dc:description/>
  <dc:language>en-US</dc:language>
  <cp:lastModifiedBy>Oleynik</cp:lastModifiedBy>
  <cp:lastPrinted>2020-01-09T11:55:00Z</cp:lastPrinted>
  <dcterms:modified xsi:type="dcterms:W3CDTF">2020-01-09T12:28:00Z</dcterms:modified>
  <cp:revision>2</cp:revision>
  <dc:subject/>
  <dc:title>ПОСТАНОВЛЕНИЕ</dc:title>
</cp:coreProperties>
</file>